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ow good bad music and bad reasons sound when we march against an enemy.</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riedrich Nietzs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hild of God. Therefore Children of God.  Therefore Brothers.  All wars are civil wars.</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ric Gi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 The Collapse of the Q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aven did not support the military endeavors of the Qin dynasty, and so they were beaten back severely.  Although the Qin were greater in number and in fighting skill than the rebel forces led by Liu Bang and Xiang Yu (Elara of Melmornia), the superior strategies of the military genius of Han FeiZi was the deciding factor.  From the Shrine of Earth, Elara headed directly towards Changan and fought a brilliant decisive battle on the shores of the great Wei river.  The Qin fell back, bewildered at their inability to subdue the rebels by superior numbers, until they were eventually forced to defend the capital city directly.  Emperor Ying HuHai, furious at his losses, executed the commander in chief of the Northern Army and assumed direct command of the Changan garrison himself.  He hoped to motivate his men with fear.  It did not have the effect he wan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imperial capital of Changan fell surprisingly quickly.  Elara’s men stormed the walls using enormous wooden staircases designed by the Great Strategist himself.  The Qin soldiers were thrown into confusion by the thousands of enemy soldiers that suddenly appeared on their walls, and many toppled over the sides of the castle in the effort to escape the slaughter.  Ying HuHai marched back and forth, bellowing orders to his men, but to no avail.  They ignored him, some pushing by him to try to flee.  Furious at the display cowardice, the Emperor slew many of his own men with his brother’s great curved sword.  Soon fires broke out among the houses, and the entire city was lost among a haze of heat and giant red flames.  The Emperor staggered about in a delirious rage, his blade dragging along behind him.  He was wounded in several places and could not bear the heat.  One of his officers saw him fall in a sudden swoon to the ground, and rushed over to give aid.  The officer called for help, and the injured Emperor was extricated secretly from the fallen city.  The invaders did not notice, or the Qin may have died totally that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res burned into the night and Liu lamented the destruction, calling it a total disaster, a waste of precious life.  The General admonished his Queen, telling her that it was wrong to destroy so much if only a little was necessary.  “The Qin are broken, Elara,” he pleaded, “There is no need to cut off the head if the heart ceases to beat.”  But the Queen ignored her General’s pleas and continued the slaughter.  Liu retired to his tent for days and we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our days after the slaughter the fires finally burned out.  The insides of the great city resembled a charred carcass, and the smoke still hissed and bellowed in the light morning rain.  Some citizens said that heaven was weeping for the loss, and a great time of mourning was proclaimed by the peasantry.  This show of emotion for the conquered Qin irritated Elara, and in response she summoned all of the captured members of the Ying family, including women and children, as well as captured military officers, from the highest general to the commonest soldier.  They were assembled in the battered remains of the great palace courtyard.  The frightened men and women clung together in sodden pairs and triplets, shivering in the cold morning air.  The rain was a steady shower by the time Elara presented herself in the courtyard, and the mud and steam and gray skies all combined to make a most somber picture.  Elara stood above them all on the great stone dais in the front of the courtyard and didn’t seem to notice.  The angry stare she gave the prisoners would have made the air seem hot, and they all, even Liu and Han, who stood beside her, fell into a worried sil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een spoke, her voice raw and raspy and filled with ire.  “Citizens and family of Qin.  Look upon your once great city.  See the fate of your beloved dynasty.”  The masses simply shivered in the cold.  Elara looked over her prisoners, who numbered nearly five hundred, taking note of their tired, fearful faces.  The Queen smiled and continued, “The late Emperor, Ying Zheng, once said to me that a family was like a body, and that if one hand commits a crime, both must be cut off, because the brain is most likely tainted.  I am the ruler Xiang Yu, of the Chu dynasty, and in my eyes you are all members of the family of Qin.”  And without another word, the Queen bade the lictors to put everyone to d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and Liu started, their eyes whipping up in surprise.  Han remonstrated with his Queen, begging her to reconsider, but she stubbornly refused, and said that the next person who would defend a member of the Qin would also be killed.  The two Generals backed down and wept, for there was nothing they could do.  And so every member of the Ying family left in Changan, as well as every captured military officer, was beheaded right there in the square.  The muddy streets ran with blood, and the headless bodies were taken out of the cities and tossed carelessly in a rubbish pit to rot.  The heads were stuck upon the outer wall of the city as a reminder, and the people of the great city went about their business for the next few weeks in cautious silence, always conscious of the glazed, saddened stares of hundreds of lifeless 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one month hiatus of the war was planned in order to rest the soldiers and consolidate the new position.  There were no celebrations, however, because of the mood of the people was not high.  They still had vivid memories of the great massacre.  One day, Han and Liu were eating a light afternoon lunch when Elara strode into the room.  She wore a colorful satin gown and was trailed by several attendants carrying fans and umbrellas.  The two Generals rose to meet her, but she laughed, and motioned them to sit, which they did.  Liu then offered the Queen a chair, and she accepted it gracious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three ate in uncomfortable silence; neither of the two Generals had said more than a few words to the Queen since the atrocity in the courtyard, and they had still not forgotten the sorry sight of hundreds of their own countrymen butchered.  Neither of them could fathom how such an act could be committed by one who had passed all of the tests of Heaven.  Suddenly, the Queen spoke up, saying, “I have been thinking of building a grand palace for myself, to demonstrate the power of my reign.  I think I shall build in place of that hideous thing, after it is torn down of course.”  Elara indicated the great Afang Palace.  Built by Ying Zheng in the early part of his reign, it had taken nearly a decade to complete and was just visible from where they sat.  Liu stared up at its toppled walls and empty windows.  It was once the most grand, opulent building in the country, but now it was a hideously crippled looking structure, almost looking like it had been trampled by a giant hors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shall be enormous,” Elara continued, lost in thought, “With flowers imported from all over the country, and a great Jade tower so that I may reach the sky and touch Heaven if I please.”  The Queen smiled at the thou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Liu worried and replied, full of dread, “Elara, you cannot do this.  As all scholars know, the great rulers of old preferred humble buildings.  The great Yao lived in a simple thatched cottage and enjoyed tranquility.  Yü was content with a modest palace, and his people rejoiced.  In the time of the Yin and early Chou families, the ruler’s home was but three feet above the standard height, and its area was only large enough to house the immediate family.  But Chieh built a room made entirely from jade and enormous stables for elephants he had imported; later Chou erected a beautiful grand palace, but both of these lost the empire.  May I remind you of Ying Zheng himself?  The Afang palace was no small expense, and his empire fell into disarray and calamity has come upon himself and both of his sons. Please, Elara, I beseech you.  All those who have neglected to consider the means of the people and given way to riches and immersed themselves in pleasures have perished.  To seek only self-indulgence and think of palaces will only bring you to an evil end, especially with the empire in turmoil.”  Han nodded his agre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Elara replied angrily, “What do you know?  How will the people ever have faith in me if I do not demonstrate my greatness!?  The castle will be built, starting on the morrow.”  The Queen stormed from the ro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burst into tears and shook his head, “Again I see my dreams falling apart.”  Liu sighed and stared at the remains of the great Afang pa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astle was begun the next day, and before long the people were grumbling over the Queen’s apparent lack of empathy for the people.  But still she did not relent, and large quantities of stone and jade and other luxuries were imported at the expense of the new empire.  Han saw the sadness of the people and it affected him greatly.  It wasn’t long before the Great Strategist fell very ill and could not rise from his bed.  Soon he could not eat, and blood gushed from his mouth and nose at regular intervals.  Seeing that his end was near, he called Liu secretly to his ho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eneral arrived very worried.  When he saw the state of the Strategist, Liu fell to his knees and wept.  “Oh, Han, how did you come to such a s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also cried, and replied, “My services go wasted, and as food uneaten will rot, so will a minister unused die.  The unworthy deeds of the Queen have taken their toll on me, and I fear I shall perish any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clasped his friend’s hand.  “But why have you called me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took a breath and addressed Liu’s question.  “Something is wrong, Liu.  The Queen does not follow the ways of the Great Teacher.  She has not passed the tests of Hea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s features contorted in confusion.  “How is this possible?  She holds the artifa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she didn’t solve the riddle on her own,” Han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only supplied th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is enough to convince me.  Surely you see how she is abusing the power of the emperor.  The leader exists to serve as a model of virtue, and she does not see this.  You, Liu, do.  You are the true holder of the Mandate.  You can take the power from her. Declare your own dynasty, and people will follow, for Heaven backs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recoiled in horror.  “Han, what you say is treason.  Though I disagree with her actions, to usurp the power of the throne would be a greater injustice.  I will support her until she dies, and then I shall support her heir.  No virtuous man grabs power for himself; it falls in his lap and he uses it because he must, not because he want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smiled and nodded, “You are wise in the ways of the Great Teacher.  So be it, Liu.  Do not grab for power, but it shall certainly fall in your lap.  Mark my words”  And there the Great Strategist died, still holding his friend’s hands.  Liu Bang was very much grieved by Han’s death, and ordered his own men to bury him with all honors.  The great General was fifty-nine years of 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declared a period of mourning for the late general, which Liu very much appreciated, but she was too involved in the construction of her castle to take much interest in the affairs of the Strategist’s interment.  The month passed slowly, and Liu was very much depressed.  He spent his time by himself in one of the old Qin gardens, staring at the sky.  It is said that when Han died, a great red star fell from the Heavens.  Liu was in one of these silent reveries when the news came that Ying HuHai and his advisor Li Si had consolidated a position in the south, at Telorian Castle.  The news greatly disturbed Elara, who wanted immediately to march against her old home.  Liu advised waiting, but as usual, the Queen ignored his protes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so the army of Chu was drawn together and began marching one week later.  Nobody came outside the cheer the army on, and Elara asked her General why.  Liu replied, swaying back and forth as his horse followed the slow marching of the army, “The people are scared, my Qu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laughed, “But why should they be scared.  What could they possibly be frightened of?  The Qin have been elimin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shook his head, “They have been freed from the claws of a tiger and put into the maw of a l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ply angered Elara, and she said, “If you were not a friend, I’d you put to death righ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sighed and apologized for his outburst and dropped back towards the tail end of the army.  He chastised himself for speaking out against his monarch.  It was going to be a long march to Melmornia if he couldn’t hold his tong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 Introduction to Succ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urnal Entry Succession-1  -  “Third Re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looks wonderful!” Zhao Gao said.  He was looking at the designs for the new tower that was to be built after the Morning Tower was knocked down.  The architect who present the plans smiled openly, relieved that the eunuch, who had a reputation for wildly unpredictable mood changes, was pleased instead of angry.  Anger usually meant death; they had gone through four architects already.  “And we can import this much red stone?” Zhao continued, to which the architect nodded yes.  “Splendid.  The Tower of the Phoenix will be a testament to the power of Qin for hundreds of years!  Go ahead.  Start construction immediately.”  The architect rolled up the plans and scurried away, heaving another sigh of reli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marched in the other direction, hands clasped behind his back.  He made his way towards the grand audience chamber, walking slowly to admire the fine craftsmanship of Telorian Castle.  It was a shame they would have to destroy it.  Although the walls were bare and uninviting ever since Li Si had attacked it several years ago, the Castle still possessed a magical charm that one could not ignore, as if the structure’s very ancientness gave it a life and consciousness of its own.  But the Emperor commanded the Castle’s destruction, and so it would be destroyed.  In its place would be built a palace even more grant, with looming towers and opulent rooms.  It would make Telorian look like a peasant’s hov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unuch smiled at the thought as several servants scurried by, their eyes trained on the heavily worn tiled floor.  This provoked an even wider grin; ever since the Imperial Advisor, Li Si, reportedly died in a siege on XiZhong, Zhao had enjoyed enormous power.  Ying HuHai had almost immediately conferred the title of Prime Minister upon the eunuch, and elevated him to the rank of Grand Duke.  It was a very lofty position, second only to a prince of the imperial family.  With this newfound power, the eunuch had cajoled many other high ranking members of government to become his political friends, sometimes with money, other times with nothing other than amiable speech.  As a result, Zhao not only had military and political power, but also had bought out much of the opposition, so he was more or less free to do whatever he pleased; there was talk among his few rivals that he intended to mount the throne himself while HuHai was away, but Zhao simply ignored it.  What need did he have of a throne when he had almost all the imperial power already, and without the requirements of all the needless pomp and ceremony that accompanied the title itsel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ventually, the Prime Minister arrived at the doors to the grand audience chamber.  Zhao stopped to admire the workmanship of the huge doors.  Cast from solid bronze, the doors were carved with pictures depicting ancient mythological figures.  The handles themselves were impressive, consisting of two enormous bronze rings carved to resemble snakes biting their own tails.  Zhao puzzled over the symbols, wondering what they could mean.  Any possible symbolism escaped him, and he quickly gave up with a sigh.  He was never one for mysticism, considering it a large waste of time.  The Qin didn’t believe in magic; they believed in the La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oors opened slowly, pulled by two grunting soldiers.  Zhao made his way into the audience chamber and sat in the large throne at the apex of the central dais.  It was once Queen Sosa’s chair, and now belonged to the Emperor.  But since he wasn’t here, Zhao didn’t see any reason why he should not be comfortable.  Many of the attendants whispered at the action, while the others just smiled; the later would support almost any action of Zhao’s, let alone simply sitting in a chair.  A servant approached the eunuch with a tray filled with tea, cookies, and fresh fruit.  The Prime Minister took a look at the offerings and wrinkled his nose in disgust.  “I am the Prime Minister, knave, and I would drink hot tea and have a fresh lemon, not this sheep fodder that you bring me.”  The servant hastened away, bowing obsequious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the doors to an audience chamber and a hassled looking Minister of War sprinted through them.  Zhao recognized the man immediately; it was Chiang Cho, and he was one of the men Zhao had “befriended”.  The Minister jerked to a halt, and after a few seconds to catch his breath, he gasped, “Forgive me, Prime Minister, but two pieces of dire news have just arrived.  One is bad, and the other is just horrible.  T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held up a hand to stall the Chiang, who fell immediately silent.  “Please, Minister, I am just dying of thirst.  This will have to wait a moment.”  The entire court waited in anticipation until the same servant brought over a new pot of tea and a bowl of fresh lemons.  Zhao took a sip and savored it.  “Mm.. that IS divine, isn’t it?” he said, taking a bite of the lemon.  With his mouth full of fruit, the Prime Minister said, “Now, what were you going to say, friend Chiang?”  The servant took advantage of momentary lapse of attention on him to remove himself from the cha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iang approached.  “Would you hear the bad news, or the horrible n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laughed.  “What news could be bad OR horr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iang did not smile, but said simply, “The Emperor is dead, slain by the brigand Elara.  His head arrived just 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ime Minister’s smile wilted and the fruit and tea clattered to the ground.  Zhao rose shakily from his chair, a worried look on his face.  “Oh dear,” was all he could say.  Turning to the ministers seated around him, he asked, “What is now to be done?  There are no more heirs in the Ying fami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man stood up, a follower of Zhao’s.  His name was Ching Chao.  “My lord, there is only one choice.  You are noble, honest, and certainly have the backing of Heaven.  Why don’t you mount the throne yourself?  You have my support.”  The audience erupted into sudden chaos.  Zhao himself smiled and let the battle w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the Prime Minister held up a hand, and the other ministers went silent.  Loudly, and with a feigned sorry voice, he spoke.  “Though it pains me to see the end of our beloved family of Ying, the Qin must not be allowed to perish.  With no other relatives of the late Emperor worthy of the throne, I must sadly take it upon myself to lead this country, at least until one of Ying’s distant relatives prove himself worthy of replacing me.”  More cheers came, followed by some angry protests.  “Do not worry,” Zhao continued, “the dynastic name shall not change.  We shall still be Q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udience once again erupted into confusion, and nearly every member was shouting, except for Chiang Cho, who stood with a worried expression on his face.  The Prime Minister again quieted the assembly and bade the Minister of War speak.  Zhao himself was filled with confidence now, and whatever the Minister’s horrible news was, he was confident that nothing could spoil his mood.</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m sorry to be the one to spoil your celebration, my lord, but my next piece of news shall not make you happy.  The Imperial Advisor and former Prime Minister and President of State, Li Si, lives still, and is demanding to see you at o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hamber went instantly as silent as a graveyard, and some of the faces of Zhao’s supporters went as white as corpses.  Zhao himself sank into his chair, and sweat broke out on his forehead.  This was bad news indeed.  But then, just as suddenly, Zhao smiled, showing his teeth.  His ministers, still stricken with grave fear, stared back in confusion.  Zhao didn’t notice, for a plan was forming.  “Send him in,” the eunuch returned.  “I will see him 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everal tense moments passed before the doors opened again, and a gaunt, extremely angry looking Li Si stomped into the chamber.  He was covered with bandages and bruises, and he was missing an ear.  Though trying to look angry, the former Advisor only managed to look silly, as he walked with a severe limp, and almost tripped twice.  Zhao’s supporters looked to their liege with uncertainty, not knowing what he had planned.  Before his supposed death, Li Si was the rank of Duke, and therefore was not required to kneel in front of anyone, let alone a lowly eunuch, so he limped forward to Zhao, an angry scowl on his face.  The two locked stares for several minutes, Zhao smiling smug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inally, Li turned to address the Ministers.  “Ying Hu Hai lies newly dead, and you do not mourn?  What is wrong with you all?”  Li turned back to address Zhao.  “And what are you, little worm, doing in the Imperial Chai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opened his mouth to speak, but Chiang Cho interrupted, “Is that how a lowly coward of a man addresses the new Emperor of Qin?”  Zhao’s supporters all broke into a chorus of insults and de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 Si ignored them and asked, in confusion, “Emperor?  So now you think you’re an Emper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shall be, as soon as I am crowned.  I have been recently promoted to Prime Minister and as the highest ranking official, I feel it is my duty to assume the throne in the absence of a proper heir,” Zhao replied.</w:t>
      </w:r>
    </w:p>
    <w:p>
      <w:pPr>
        <w:pStyle w:val="Normal"/>
        <w:rPr/>
      </w:pPr>
      <w:r>
        <w:rPr>
          <w:rFonts w:eastAsia="Times New Roman" w:cs="Times New Roman" w:ascii="Times New Roman" w:hAnsi="Times New Roman"/>
          <w:sz w:val="24"/>
          <w:szCs w:val="24"/>
        </w:rPr>
        <w:tab/>
        <w:t xml:space="preserve">Li Si snorted, “But </w:t>
      </w:r>
      <w:r>
        <w:rPr>
          <w:rFonts w:eastAsia="Times New Roman" w:cs="Times New Roman" w:ascii="Times New Roman" w:hAnsi="Times New Roman"/>
          <w:i/>
          <w:iCs/>
          <w:sz w:val="24"/>
          <w:szCs w:val="24"/>
        </w:rPr>
        <w:t>I</w:t>
      </w:r>
      <w:r>
        <w:rPr>
          <w:rFonts w:eastAsia="Times New Roman" w:cs="Times New Roman" w:ascii="Times New Roman" w:hAnsi="Times New Roman"/>
          <w:sz w:val="24"/>
          <w:szCs w:val="24"/>
        </w:rPr>
        <w:t xml:space="preserve"> am Prime Minister, not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are nothing, a traitor.  You were stripped of all titles by the late Emperor when  he heard of your treachery,” Zhao Gao retor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re you talking about?” Li questio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o not deny it, Li,” Zhao continued, “You know the truth as much as I do.  You defected to Elara and allowed her to take XiZhong.  Your failure is a disgrace to yourself and your family.  I have assumed your position.”  To the audience, he spoke next.  “Who here can verify that the late Emperor stripped this coward of all his titles?”  All of Zhao’s followers stood up and agreed with the new Prime Minister, many shouting more insults at Li.  Zhao’s opponents tried to fight against the majority, but their cries were lost among the other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s features drooped and he seemed near to falling over.  “I… n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smiled at his own cleverness; no official report had yet been made of Li’s supposed death, and it would be easy to go back and forge a letter from HuHai that demoted Li Si.  With his power, it would not be hard at all.  Suddenly, one of Zhao Gao’s supporters shouted out, “Behead him!”  Li’s head whipped up, and for the first time in Zhao’s memory, the Advisor looked wor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Prime Minister considered for several moments and then spoke. “No,” he said.  “I shall not behead him, for that is an easy punishment to bear.  There is an island some distance from here on the river to the south.  We shall build a prison there, a mere box of a room, and from now until the day he dies will he live there.  That is the decision of this court.”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 Si bellowed in rage, but the stress was too much for his weak legs, and he collapsed to the floor.  He tried to stand up but failed, so guards had to rush over and pick him up.  Li tried to say something, but Zhao gave the signal to remove him from the chamber.  The guards drug him from the room screaming obscenities.  Zhao’s own minister’s applauded the wisdom of their new emperor and called for an immediate coronation, much to the dissatisfaction of his rivals.  The majority won out, and Zhao was crowned that very day.  After the ceremony, Chiang Cho asked, “What shall the third Emperor of Qin style his reign?”</w:t>
      </w:r>
    </w:p>
    <w:p>
      <w:pPr>
        <w:pStyle w:val="Normal"/>
        <w:ind w:firstLine="720"/>
        <w:rPr/>
      </w:pPr>
      <w:r>
        <w:rPr>
          <w:rFonts w:eastAsia="Times New Roman" w:cs="Times New Roman" w:ascii="Times New Roman" w:hAnsi="Times New Roman"/>
          <w:sz w:val="24"/>
          <w:szCs w:val="24"/>
        </w:rPr>
        <w:t xml:space="preserve">Zhao replied modestly, “I shall simply call myself </w:t>
      </w:r>
      <w:r>
        <w:rPr>
          <w:rFonts w:eastAsia="Times New Roman" w:cs="Times New Roman" w:ascii="Times New Roman" w:hAnsi="Times New Roman"/>
          <w:i/>
          <w:iCs/>
          <w:sz w:val="24"/>
          <w:szCs w:val="24"/>
        </w:rPr>
        <w:t>Qin wang</w:t>
      </w:r>
      <w:r>
        <w:rPr>
          <w:rFonts w:eastAsia="Times New Roman" w:cs="Times New Roman" w:ascii="Times New Roman" w:hAnsi="Times New Roman"/>
          <w:sz w:val="24"/>
          <w:szCs w:val="24"/>
        </w:rPr>
        <w:t xml:space="preserve"> (King of Qin).  We have seen what happened to the last two who called themselves Emperor.  Perhaps this display of humility will convince the people of my right to rule.”  Once again the ministers were pleased by Zhao’s wisdom, and rejoiced because the Qin had a new, capable ruler.  Secretly, however, Zhao thought to himself, “What do I care what title I use?  I have the power, and that’s all that matter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 Journal Entry Succession -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PILOGUE - “The Sword of Ying Fu S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considered her choices well, but could not come to a decision.  “You must decide, Elara.”  The voice was smooth and gentle, like a mountain stream.  Elara turned to see Mencius standing behind her, a hint of a smile formed by supple lips.  The former Melmornian Queen refocused her attention on the Five Doors, each one made of deep brown oak and marked by the phase that it represen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just can’t decide,” Elara said in repl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glided closer to her and placed a hand gingerly on her shoulder.  “You cannot stay here forever, Elara.  It has been nearly a year.  You are being given a wonderful choice, one given to nobody else.  You get to choose your fate.  On your journeys, you saw each of the five Spirit worlds.  You know what each one is like.  Most people are forced into one of them upon death, but you get to choose!  I happen to know that you almost fell in love on the World of Wood.  Qolak misses you still.  Perhaps that is the place for you?”</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bit her lip in indecision.  The Five Doors, as they were called, were simply standing in the middle of the great meadow that was Heaven.  You could walk around them and see to the other side, and Elara found it difficult that they would lead anywhere.  The Spirits assured her, however, that they had a destination.  She just couldn’t decide where she wanted to spend eternity.  “I will need to think on it another night,” Elara said finally, causing Mencius to sig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o she waited another day, and another.  This cycle continued until one day, Elara finally decided.  Mencius was only too glad to lead her to the location of the Doors, and the pair proceeded immediately there.  The meadow was the same as it always was, green, with long grasses blowing in a steady, gentle wind.  Wispy clouds painted the sky like an artist’s cautious brush-stroke, and the blue color of the heavens above made the beautiful blue of the ocean look like a sad joke.  Elara didn’t want to go; this place was perfec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ve chosen Wood, haven’t you?” Mencius asked suddenly, a knowing grin on her fa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n’t you know?” Elara returned, a look of confused surprise on her fa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grin disappeared.  “I don’t read minds, Elara.”</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shrugged and pointed at the door with a single horizontal line carved into it.  “I choose that one,” she sai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gaped in disbelief.  “You choose Earth?” she asked.  “But why?  It is the least pure, the least perfect.  Why would you go there when you could choose a world of tranquillity?  The other Spirit worlds are quite repaired, now that the Qin are gon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ecause,” Elara returned, not taking her eyes from the door.  “It is where I do not belo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replied with a blank look of confusio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eeing the Spirit’s lack of understanding, Elara reached into her pack and pulled out one of the lacy, gray plants that she had seen growing on the trees outside of Heaven’s Castle Telorian.  “You told me upon arriving here that these plants live solely on the air and water.  I asked you how it was possible, and you replied that some things were just not meant to be compatible with Ear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nodded, and Elara continued.  “I used the library in Telorian to do some research.  The scholars call these plants epiphytes, and they are quite common on Ear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frowned, saying, “I don’t quite follow.”</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smiled.  “It’s simple.  Though not living off of Earth, they have learned to adapt to the world and find themselves quite at home there.  I have tried to live in Earth and failed.  I am now being given the opportunity to live somewhere pure, where I can easily fit in and make no mistakes.  But what makes the World of Earth so wonderful is that so many things that are not quite compatible have learned to adapt and live there just fine.  I want that chance, to live in the World of Earth, and show that, despite my flaws and obvious incompatibility with many of the common beliefs and practices there, I can also adapt and become a part of what makes it so wonderfu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encius returned Elara’s smile.  “Your wisdom is deep, child.  Then you shall return to Earth.  Perhaps one day, you will realize you are more compatible than you think.”</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two shared a hug and then Elara, putting the epiphytic moss back into her pack to keep as a souvenir, stepped to the Earth Door.  Without a creak, it opened, and Elara stepped through.  She landed somewhere on Earth.  History does not know where, but the Spirits say she learned to adapt and eventually became a Spirit herself.  A Spirit of Earth.</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ime passed slowly for Liu Bang after Elara stepped into Heaven.  He watched her go from a distance, saw her disappear into the magical portal like spark in the wind, and somehow he knew that he would never see her again.  Though she was a poor judge of virtue, she was a good friend, and he would miss her dearly.  After that day, it took many months to pacify the people.  The Qin ordeal had been rough on them, and they still did not totally trust the new regime.  It took many acts of kindness and public displays of affection to win them over.  Still, no new dynasty had been declared, and the people began to grumble for lack of a king or emperor to lead them.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t was nearly four months before the other ranking members of government, many old Qin officials, many Liu’s own family and friends, approached Liu and presented their wishes for him to become the next emperor.  But the humble man merely shook his head in fright.  “Oh, no!” he cried, standing up from his lunch in shock.  “I am but a worthless man, certainly not someone great enough to rule a country.  Please do not ask this of me again.  Someone worthy of the title must be found!”  The ministers begged and pleaded, but Liu would not give ground, and they went away very unhapp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very next day, they approached again, while Liu was out helping an old man carry a bundle of rice to market.  “Please, Liu.  You are the epitome of virtue, and the people love you.  Why don’t you mount the throne when all of the country backs you?”</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ut Liu dropped the bundle in horror and replied, “I have told my thoughts on this already.  What would the people think if I simply grabbed for power, an unworthy man like me?  Would that I become one of the men we have so recently defeated?  I cannot, must not, become an emperor, not a pitiable man like myself.”  And once again, the ministers expostulated with Liu Bang, and he refused them time after time, until they grew weary and retir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 week went by like this, until finally Liu became convinced of the necessity.  “But only because the country sorely lacks a leader and nobody has stepped forward,” was his reply.  The ministers cheered and threw a great celebration, and Liu was declared Emperor on that very day.  The people came from miles to see the beloved Liu Bang make his official proclamation.  They were very happy at the turn of events, and many of them followed the new Emperor all the way to Changan, where the official coronation was to take place.  There, thousands of people gathered to see a tear-choked Liu Bang accept the jade scepter and all the gifts of office.  It is said that a rainbow stretched across the great towers of Changan on that day to signify the Heavenly approval of the new dynast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the people became silent so that the new Emperor could speak.  Liu climbed the dais slowly, basking in the happiness of his people.  One of the ministers carried a chair behind him and made to set it on the dais, but Liu held out a hand.  The minister backed away.  When the new Emperor got to the top of the dais, he prostrated himself in front of the people.  To them, he cried, “I bow before the people, as a good ruler should.  I am your servant!  I shall act as Heaven has deemed I should act, and therefore set an example for virtue.  May my brethren rule as such as long as Heaven deems we are worthy!”  There was a great cry of joy from the people, and Liu once again wept at the sound of i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u stood up again and motioned the people to be quiet.  “I hereby declare my imperial title to be Gaozu, and the name of this dynasty shall be Han, after the Great Strategist, and my friend, Han FeiZi.  May his legacy last for ever.”  With these words, the new Emperor retired to the remains of the Qin Afang Palace.  His ministers begged him to erect a new castle as a testament to his new power, but he humbly refused, thinkin it unfitting of an emperor to flaunt his money in front of the people. All were awed by his constant display of virtue, and Heaven was satisfi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u consolidated his power gradually, so as not to appear greedy for power, and the people willingly joined the empire.  One day, several years after the coronation, when Gaozu was administering to affairs of government, a southern aristocrat who had been Governor of Telorian for two years entered the imperial audience chamber.  Liu welcomed the visitor graciously with open arms.  The two embraced and Liu asked the Governor what brought him such a long distan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or, whose name was Kuan Xun, removed from his person a long bundle.  He unwrapped it carefully, revealing an ornate curved sword.  “A sword?” Liu asked, surpris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t just any sword,” Kuan replied.  “It was found by a peasant buried outside of Telorian.  It was on the person of the late Qin emperor Zhao Gao when he was slain.  I believe it was once Ying Fu Su’s sword.  I thought you might like to have it to remember the great deed you accomplished in destroying that dynast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t had been so long since that day that Liu had to pause and think to remember it.  He admired the workmanship of the sword, which was impeccable in both balance and design.  Though old and notched and covered with dirt and the hint of dried blood, the sword had a sort of antique beauty to it.  “This sword has a history as rich as any of us. What secrets does your history hold?” Liu asked the blade rhetorically.  To the Governor, Gaozu said, “This gift is priceless.  You do me a great honor.  It would please me greatly if you would sup with me on this eve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 eminence is too kind,” Kuan returned.  “If you don’t mind me asking, what will you do with i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u smiled.  “I plan to use i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uan frowned, saying, “It is in no condition to be used as an instrument of war.”</w:t>
      </w:r>
    </w:p>
    <w:p>
      <w:pPr>
        <w:pStyle w:val="Normal"/>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Just because it is old and chipped does not mean it will not work.  I am too old to fight anymore and would carry it just as a keep-sake.  I think that I shall name it </w:t>
      </w:r>
      <w:r>
        <w:rPr>
          <w:rFonts w:eastAsia="Times New Roman" w:cs="Times New Roman" w:ascii="Times New Roman" w:hAnsi="Times New Roman"/>
          <w:i/>
          <w:iCs/>
          <w:sz w:val="24"/>
          <w:szCs w:val="24"/>
        </w:rPr>
        <w:t>Qinglong</w:t>
      </w:r>
      <w:r>
        <w:rPr>
          <w:rFonts w:eastAsia="Times New Roman" w:cs="Times New Roman" w:ascii="Times New Roman" w:hAnsi="Times New Roman"/>
          <w:sz w:val="24"/>
          <w:szCs w:val="24"/>
        </w:rPr>
        <w:t xml:space="preserve"> (Black Dragon),” Liu said, still admiring the blad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uan again frowned and protested this turn of events.  “Sire, you do great honor to the former owners of the sword by naming it thus.  But Ying Zheng and his brethren were scoundrels and villains and worthless people.  It is a mistake to use such a sacred name to refer to a device of such heinous evil!”</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u shook his head.  “It is you who are wrong, friend Kuan.  It is true that they committed evil and were vile and base men, but once a man has been punished for a crime he should no longer be abused.  A man who is killed for a crime has paid the penalty for his evil deeds, no matter what they were, and is it not a grosser injustice to condemn the spirit of a man after he has already paid the price for his actions?  This sword is a symbol of the might of the Qin, and the fact that they unified this land, something that had never before been done.  Li Si, devil that he was, standardized our written language, and they all introduced the element of Law into our midst.  These things we cannot deny.  We must never let our hate obscure the virtue in people; remember that a man is never wholly evil - it is only our perception that makes it seem this way.  If we forget this, than do we become evil ourselves.”</w:t>
      </w:r>
    </w:p>
    <w:p>
      <w:pPr>
        <w:pStyle w:val="Normal"/>
        <w:ind w:firstLine="720"/>
        <w:rPr/>
      </w:pPr>
      <w:r>
        <w:rPr>
          <w:rFonts w:eastAsia="Times New Roman" w:cs="Times New Roman" w:ascii="Times New Roman" w:hAnsi="Times New Roman"/>
          <w:sz w:val="24"/>
          <w:szCs w:val="24"/>
        </w:rPr>
        <w:t xml:space="preserve">Kuan was astonished at the wisdom of his Emperor and then whenever he went, he lauded the worthiness of Gaozu.  The night after Kuan left Changan, Liu retired to his quarters, where he asked the servants for a bucket of water and rag.  He spent half the night cleaning </w:t>
      </w:r>
      <w:r>
        <w:rPr>
          <w:rFonts w:eastAsia="Times New Roman" w:cs="Times New Roman" w:ascii="Times New Roman" w:hAnsi="Times New Roman"/>
          <w:i/>
          <w:iCs/>
          <w:sz w:val="24"/>
          <w:szCs w:val="24"/>
        </w:rPr>
        <w:t>Qianlong</w:t>
      </w:r>
      <w:r>
        <w:rPr>
          <w:rFonts w:eastAsia="Times New Roman" w:cs="Times New Roman" w:ascii="Times New Roman" w:hAnsi="Times New Roman"/>
          <w:sz w:val="24"/>
          <w:szCs w:val="24"/>
        </w:rPr>
        <w:t>, and when he was done it shined with a divine sparkle, as if it was possessed of Heaven.  If it wasn’t for the small chips that marred the blade, it would have looked newly forged.  Liu tested the sword for balance and found it still perfect.  The Emperor took it with him into his bed chambers, and hung it on the wall.  “I know not where you are, Elara,” he whispered.  “But the sword of the Qin no longer bears the blood of your family.  I shall keep this blade as a memory of your willingness to survive, and know that of all the members of your family, yours was the only one that never graced its edge.”</w:t>
      </w:r>
    </w:p>
    <w:p>
      <w:pPr>
        <w:pStyle w:val="Normal"/>
        <w:ind w:firstLine="720"/>
        <w:rPr/>
      </w:pPr>
      <w:r>
        <w:rPr>
          <w:rFonts w:eastAsia="Times New Roman" w:cs="Times New Roman" w:ascii="Times New Roman" w:hAnsi="Times New Roman"/>
          <w:sz w:val="24"/>
          <w:szCs w:val="24"/>
        </w:rPr>
        <w:t xml:space="preserve">Seven days later, Liu Bang fell very ill.  He could not eat or sleep, and his eyes and skin took on a deep yellow color.  The doctor told him that the condition always meant death, and Liu knew that he would not last through the night.  He called his ministers to his bed, and after declaring the identity of the heir, he pulled the Prime Minister close and whispered in the man’s ear.  “The sword that hangs on the wall is most important to me.  My last will is that the Emperor of my line shall always have a trusted friend carry it, and when Han is threatened, that sword is to be there, fighting for the life of the dynasty.  I foresee that the one who wields the sword at that time shall fight bravely for the empire.  He will not be of my line, but will be faithful to the empire.  Its name is </w:t>
      </w:r>
      <w:r>
        <w:rPr>
          <w:rFonts w:eastAsia="Times New Roman" w:cs="Times New Roman" w:ascii="Times New Roman" w:hAnsi="Times New Roman"/>
          <w:i/>
          <w:iCs/>
          <w:sz w:val="24"/>
          <w:szCs w:val="24"/>
        </w:rPr>
        <w:t>Qianlong</w:t>
      </w:r>
      <w:r>
        <w:rPr>
          <w:rFonts w:eastAsia="Times New Roman" w:cs="Times New Roman" w:ascii="Times New Roman" w:hAnsi="Times New Roman"/>
          <w:sz w:val="24"/>
          <w:szCs w:val="24"/>
        </w:rPr>
        <w:t xml:space="preserve"> and its wielder will demonstrate to all the might and righteousness of Ha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er bowed and replied, “May the world never know the day when Han fall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iu smiled and a tear rolled down his cheek.  “It will come.  For all good things die.”  With these words, Liu passed away and joined the ranks of Heaven.</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 xml:space="preserve">The Han dynasty lived almost uninterrupted for four centuries.  It was one of the high points of Chinese history, being a time of intellectual, cultural and economical development.  Though the name of China is derived from the Qin dynasty, because it was the first dynasty to unify the country under one regime, the people of China still refer to themselves as the Han.  Towards the end of the Han dynasty, the quality of the emperors began to decline.  Many people saw this as a sign that the Han had lost its luster, that the Mandate had been withdrawn.  Others fought to save the Empire, to put another member of the family on the throne.  This member was known as Liu Bei, and was a distant relative of Liu Bang.  The Empire rapidly fell apart into the three separate states of Han-Shu, Wu, and Wei, and the story of their interaction is told by the </w:t>
      </w:r>
      <w:r>
        <w:rPr>
          <w:rFonts w:eastAsia="Times New Roman" w:cs="Times New Roman" w:ascii="Times New Roman" w:hAnsi="Times New Roman"/>
          <w:i/>
          <w:iCs/>
          <w:sz w:val="24"/>
          <w:szCs w:val="24"/>
        </w:rPr>
        <w:t>S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uo Chih Yen-I </w:t>
      </w:r>
      <w:r>
        <w:rPr>
          <w:rFonts w:eastAsia="Times New Roman" w:cs="Times New Roman" w:ascii="Times New Roman" w:hAnsi="Times New Roman"/>
          <w:sz w:val="24"/>
          <w:szCs w:val="24"/>
        </w:rPr>
        <w:t xml:space="preserve">(Romance of the Three Kingdoms).  One of the Liu Bei’s two sworn brothers, Kuan Yü, carried </w:t>
      </w:r>
      <w:r>
        <w:rPr>
          <w:rFonts w:eastAsia="Times New Roman" w:cs="Times New Roman" w:ascii="Times New Roman" w:hAnsi="Times New Roman"/>
          <w:i/>
          <w:iCs/>
          <w:sz w:val="24"/>
          <w:szCs w:val="24"/>
        </w:rPr>
        <w:t>Qianlong</w:t>
      </w:r>
      <w:r>
        <w:rPr>
          <w:rFonts w:eastAsia="Times New Roman" w:cs="Times New Roman" w:ascii="Times New Roman" w:hAnsi="Times New Roman"/>
          <w:sz w:val="24"/>
          <w:szCs w:val="24"/>
        </w:rPr>
        <w:t xml:space="preserve"> into battle.  He was the epitome of Confucian virtue, the very type that Liu Bang spoke of.  Kuan fought bravely to save the empire, but victory was not to be his.  The Han dynasty collapsed, and Kuan, with </w:t>
      </w:r>
      <w:r>
        <w:rPr>
          <w:rFonts w:eastAsia="Times New Roman" w:cs="Times New Roman" w:ascii="Times New Roman" w:hAnsi="Times New Roman"/>
          <w:i/>
          <w:iCs/>
          <w:sz w:val="24"/>
          <w:szCs w:val="24"/>
        </w:rPr>
        <w:t>Qianlong</w:t>
      </w:r>
      <w:r>
        <w:rPr>
          <w:rFonts w:eastAsia="Times New Roman" w:cs="Times New Roman" w:ascii="Times New Roman" w:hAnsi="Times New Roman"/>
          <w:sz w:val="24"/>
          <w:szCs w:val="24"/>
        </w:rPr>
        <w:t xml:space="preserve"> in hand, died in its defense.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f in testament to the sorrow for the loss of Han, no dynasty ruled all of China, though many attempted it, for 350 years.  And none would ever forget…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Ends the Agent of Heaven Campa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end us any comments or questions you have.  This story line has been altered significantly from true historical events.  If you would like a more accurate description of the events surrounding the Qin unification, Liu Bang’s rising, the founding of the Han, or the collapse of the Han, please email one of the mapmakers and we’d be happy to discuss it with you.  This campaign series was nearly two months in the making.  It has been an enjoyable experience, and we hope that you have enjoyed playing it.  Please write us and tell us about your feelings!  This campaign, if you hadn’t realized it by now, was dedicated to the AstralWizard and his faithful minions.  Their services to the HOMM2 community have been unfathomable, and we, as members of the community, wanted to let him know that his deeds do not go unappreciat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ncer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stralNaviga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in “No-Weekends” Bou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imothy “War and Peace” Dunc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vid “Pinch-Hitter” Go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ric “First-One-Done” Hutchi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arley “Crash” Watkin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Gwaihir for letting us sneak this baby on the site without the mighty wizard realizing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22:01:00Z</dcterms:created>
  <dc:creator>foobar</dc:creator>
  <dc:description/>
  <dc:language>en-US</dc:language>
  <cp:lastModifiedBy>Charles E. Watkins</cp:lastModifiedBy>
  <dcterms:modified xsi:type="dcterms:W3CDTF">1998-12-24T02:56:00Z</dcterms:modified>
  <cp:revision>1</cp:revision>
  <dc:subject/>
  <dc:title/>
</cp:coreProperties>
</file>